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327705214"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15820130"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18160702"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346738381"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694664612"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072503384"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28-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