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249654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18993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7261407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2694776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0445926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6851431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