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712850694"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199358598"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381355710"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382237962"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338357185"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476603436"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