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387573453"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1447375637"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893697225"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428777701"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842648411"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88239584"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624322805"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403365246"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738006673"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