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727343972"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122613289"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872897292"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272831169"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76017634"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662997301"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817148079"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696751564"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985374188"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