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460385952"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803944775"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1154019926"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1277343434"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015926956"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659422593"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2110453279"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1896227060"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444164784"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