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422265799"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495224000"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605237429"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229634861"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009163019"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200993286"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1219846720"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1867080775"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2080055575"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