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21050900"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309761041"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716123502"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933790971"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534791138"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488946741"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889334862"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937007445"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359281640"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