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2081131945"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445475287"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986915806"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589516186"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986827900"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27355686"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916409206"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1533172996"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444026430"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