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955498193"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684852104"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756043516"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758998822"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132184130"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771440343"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740168748"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496460694"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855716608"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