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2110942585"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437225556"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1408953520"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1977653714"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11066717"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683805505"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664474380"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661577652"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1320139017"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