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937210131"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097170816"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504750964"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272933008"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750987847"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643755773"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15770780"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703447726"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053866417"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