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894585126"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074472016"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058960707"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618567220"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462330576"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738627222"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483343398"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78006979"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226942427"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