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335117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3158578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5525636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7661111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1733759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188569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