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7267244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3667640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5860525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7195963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7311963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9732255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