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komstTypeÆndringHændels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Indkomst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komst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Indkomst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komst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Modta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Modtag_F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komstType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komstType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komstType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0799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07995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0799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0799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0799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0799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0799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0799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0799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0799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0799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0799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0799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0799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0799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0799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0799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0799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0799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0799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0799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07995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0799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0799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07995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07995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0799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07995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52</Words>
  <Characters>928</Characters>
  <CharactersWithSpaces>1078</CharactersWithSpaces>
  <Paragraphs>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47:00Z</dcterms:created>
  <dc:creator>Anders Musiat</dc:creator>
  <dc:description/>
  <dc:language>en-US</dc:language>
  <cp:lastModifiedBy>Anders Musiat</cp:lastModifiedBy>
  <dcterms:modified xsi:type="dcterms:W3CDTF">2011-05-03T12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