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benyttes nettoindkomst primært til beregning af betalingsevnen. Hver gang der sker ændringer til de data der indgår i betalingsevnen skal EFI modtage en hændelse om ændr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 med denne service er, at publicere ændringer til EF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itive og negative beløb på 11 karakterer samt 2 decima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ne ligger indenfor følgende område: -99.999.999.999,00 - 99.999.999.999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71d2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71d2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71d2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71d2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71d2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71d2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71d2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71d2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71d2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71d2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71d2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71d2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71d2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71d2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71d2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71d2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71d2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71d2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71d2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71d2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71d2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71d23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71d2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71d2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71d2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71d2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71d2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71d2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664</Words>
  <Characters>4055</Characters>
  <CharactersWithSpaces>4710</CharactersWithSpaces>
  <Paragraphs>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48:00Z</dcterms:created>
  <dc:creator>Anders Musiat</dc:creator>
  <dc:description/>
  <dc:language>en-US</dc:language>
  <cp:lastModifiedBy>Anders Musiat</cp:lastModifiedBy>
  <dcterms:modified xsi:type="dcterms:W3CDTF">2011-05-03T12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