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7826813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3922572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2615334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5397188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7403323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1833869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