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77192828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33737040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86920637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04161398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12849442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84493415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