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1092457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1928006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0705485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9442520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3990633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53454132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