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7624526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3104731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6663947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6353492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4532829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3150595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