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606873437"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2089003642"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065225667"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734746646"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227089682"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902448896"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