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055294835"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496496726"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086803436"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484010945"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461926913"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82684357"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