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4193364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0309026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00423812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772239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36777025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0280202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