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720422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2679122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9815157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395767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9156938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7180695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