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7548535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6381710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1350544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7871800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8438796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39663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