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59584234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05621014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95709245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48948635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3909878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24531158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