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5939655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3082821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629137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5740487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7339309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9461978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