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954888254"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939074974"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2138631735"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2111238414"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774735738"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554117846"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