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5439192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862274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9775618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3449748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5263017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6749901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