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13229324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4750402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4727509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31198919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6414098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9862698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