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64274289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35743681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31129029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91176763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42258544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83524952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