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3514013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8914941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2739102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157465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2036216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694768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