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6016181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8514742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9940096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6702540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3487159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023565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