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13909812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6964602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1118934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9962395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1688855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7198419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