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Opkrævning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opkrævningssystem, DM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pkrævning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STAOpkrævningCheckUdbetaling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pkrævningCheckUdbetalingStatusList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STAOpkrævningCheckUdbetaling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BANSTA, som indeholder oplysninger om en liste af udbetalte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Opkrævning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Opkrævning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53:00Z</dcterms:created>
  <dc:creator>w16578</dc:creator>
  <dc:description/>
  <cp:keywords/>
  <dc:language>en-US</dc:language>
  <cp:lastModifiedBy>w16578</cp:lastModifiedBy>
  <dcterms:modified xsi:type="dcterms:W3CDTF">2010-12-14T09:53:00Z</dcterms:modified>
  <cp:revision>1</cp:revision>
  <dc:subject/>
  <dc:title>Servicebeskrivelser</dc:title>
</cp:coreProperties>
</file>