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Fordrin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og opdatere en enkelt opkrævningsfordring i SKATs opkrævningssystem, DM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utaOplysningKode skal altid udfyldes med ISO-starndardkoden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HæftelseForm skal altid udfyldes med "Solidarisk" indtil andet be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en opkrævningsfordring via OpkrævningFordringList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n sletter IKKE en opkrævningsfordring ved tilbagekaldelse. Den oprindelig fordring tilbageføres inklusiv påløbne renter ved at sende en opdatering til opkrævningsfordringen med FordringBeløb = 0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år beløbet på en fordring en gang er angivet til 0, kan den ikke opdateres ved en senere lejlighed, men vil kræve oprettelse af en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n tilbagekaldte opkrævningsfordring er helt eller delvist dækket, så vil fordringen indgå i kontoens saldo kred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løbne renter på den tilbagekaldte opkrævningsfordring vil blive tilbagerullet, inklusiv dækninger af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n tilbagekaldte opkrævningsfordring er overdraget til inddrivelse (EFI/DMI), så skal inddrivelsesfordringen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ørende fejl opkræv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behæftede opkrævningsfordringer, som forsøgs opdateret, afvises (der opdateres IKKE nogen oplysninger på en fejlbehæftet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x 12 ud 500 opkrævningsfordringer er fejlbehæftede, så opdateres de 488, mens de øvrige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ANOrdr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A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AN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FordringGenst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oved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ErOpkræ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Ren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Oplys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SidsteRettidig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Frigiv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RykkerHendsta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ningFordringDel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krævningFordringDel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Del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Del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D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krævningFordringHaver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krævningFordringHav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krævning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edhæf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synkront i forbindelse med gennemførsel af use case at opdatere en fordring. Når beløbet på en fordring en gang er angivet til 0, kan den ikke opdateres ved en senere lejlighed, men vil kræve oprettelse af en ny.</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ningSpecifikationStrukturLinj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SpecifikationLin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s kontakt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kan den offentlige myndighed oplyse til interne kontostre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et skal altid med på en e-faktura. EAN-nummeret er et 13-cifret nummer, der entydigt identificerer den enkelte offentlige myndighed og sikrer, at regningen når frem til rette 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Ordr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 skal ved regsitrering eller ejer/brugerskifte af et køretøj, hvor der opkræves periodiske afgifter, oplyse ordr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tilknyttet undertypen til en opkrævningsfordring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entifikation af en opkrævningsdel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Del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typen til en opkrævningsdel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pecifikation under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s overordnede ar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dinæ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terangivet opkrævningsfordring (Efter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Ordi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F=Foreløb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Efter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er det beløb, der skal opkræves for en fordring - beløbet kan være positivt eller negativt, ligesom beløbet kan være på 0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er fuldt betalt, vil beløbet være 0,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til identifikation af opkrævningsfordringens regnskab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ErOpkræ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krævningsfordring er opkrævet (værdien Ja) eller ej af afsendersystem. SKATs opkrævningssystem, DMO, skal kunne se, hvorvidt der skal dannes opkrævninger til kunden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er 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faldsdato er ikke altid lig med sidste rettidig betalingsdato. Eksempelvis kan forfaldsdatoen være den 1. i en kalendermåned, mens sidste rettidig betalingsdato kan være den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vil være den dato, hvor en fordring kan indgå i kontoens saldo, hvis kunden (virksomhed eller borger) betaler fordringen (f.eks. skatten/afgiften) før SR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ældelsesdatoen er datoen for, hvornår en fordring er forældet og ikke længere kan inddrives eller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ældelsesdatoen er overskredet, er det udtryk for en "afskrev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rigiv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givelseDato er datoen for, hvornår en negativ fordring skal eller er frigivet til at indgå i kontoens 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givelsesdatoen vil være lig med rentedato, da renten først skal beregnes, når beløbet er frig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Genst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genstand for opkrævning fx køretøj. Er unik for den enkelte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af FordringHaver, dvs. hvad FordringHaver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er den unikke identifikation på den enkelte opkrævningsfordring i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ID) skal bl.a. anvendes i tilfælde af tilbagekaldelse, korrektion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anvendes supplerende fri oplysning vedrørende den konkret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lsesdato er datoen for, hvornår en fordring er modtaget hos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t referencenummer på opkrævningsfordringen i afsenderens, typisk fordringshaverens, fagsystem. Nummer er unikt for en given afs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n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Dato er datoen for Fordringshavers sidste renteberegningsdato. Dvs. den dato for hvornår der sidst er beregnet renter på en given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gang der skal ske en renteberegning, er ud fra SidsteRettidigBetalingDato (SRB), som er den rentebærende dato. Efterfølgende sker en evt. renteberegning af saldoen fra den dato, hvor der sidst er sket rentetil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ykkerHendsta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is kunden skal have henstand i forbindelse med udsendelse af en rykker. Bruges til bruges til renteberegning ved korre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idsteRettidig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er den sidste frist for, hvornår en fordring skal vær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 betalingsdato - også kaldet SRB - er den rentebærende dato, dvs. den dato, hvorfra der evt. skal beregne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BetalingDato er ikke altid lig med Forfald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stidspunktet er det tidspunkt, hvor en fordring er stiftet. Tidspunktet kan være forskelligt fra forfaldstidspunkt, periode og sidste rettidige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har man for fordringstypen "restskat" stiftelsestidspunktet 31/12 2006, perioden vil være hele året 2006 og forfaldsdatoen vil være 1/9, 1/10 og 1/11 2007 og endeligt vil sidste rettidige betalingsdato være 20/9, 20/10 og 20/11 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krævningsfordringstype. Nummerrækken er grupperet såle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1099 -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0-1199 -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0-1249 -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50-1299 - 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00-1399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00-1449 - Pension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0-1699 - Punkt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00-1749 - 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0-1849 - Selskab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50-1949 - T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Hoved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opkrævnings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type/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beløbsfelt i en opkrævningspecifikation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rvendt optionelt ID eller linjenummer. Bruges som hjælp til at identificere en 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forklarende tekst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parameterfelt i en opkrævningsmeddelelseskabelon som e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t parameterfelt i en opkrævningmeddelelse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meddelseskabelon, som indeholder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3:00Z</dcterms:created>
  <dc:creator>w16578</dc:creator>
  <dc:description/>
  <cp:keywords/>
  <dc:language>en-US</dc:language>
  <cp:lastModifiedBy>w16578</cp:lastModifiedBy>
  <dcterms:modified xsi:type="dcterms:W3CDTF">2010-12-14T09:53:00Z</dcterms:modified>
  <cp:revision>1</cp:revision>
  <dc:subject/>
  <dc:title>Servicebeskrivelser</dc:title>
</cp:coreProperties>
</file>