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i forbindelse med verificering af danske moms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stede søgeparametre matcher ikke nog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stede søgeparametre matcher mere end 1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vejnavn kræver samtidig søgning med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Postnr kræver samtidig søgning med 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Postdistrikt kræver samtidig søgning med 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dst et af søge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