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3006372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2143408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882256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3470601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6025812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0204974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