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pkrævning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åndterer indbetalinger til SKATs opkrævningssystem fra PB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plysningerne overføres via filoverførs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ervicekalder sender den rå fil videre, der er modtaget af det afsen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ervicen indlæser filen og placerer den i en betalingssta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rne fra PBS indeholder referencer til den debitor, der skal udlignes. Der vil derfor ikke være brug for særlige felter, der identificerer den enkelte 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alidere, registrere og fordele indbetalinger iht. de regler der er for dækningsrækkefølgen. Hovedreglen om dækningsrækkefølge fremgår af Opkrævningslovens § 16a, stk. 8, hvor den ældre fordring skal dækkes forud for en yngre (FIFO principp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FO principp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ne, der ikke er fuldt ud er dækket sorteres e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sdato (ældste før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B (ældste 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fordringerne tilfældigvis kommer til at stå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ne dækkes efter den sorterede rækkefølge. Hvis en fordring dækkes fuld ud, dækkes næste fordrin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te kommende krav med SRB indenfor 5 dag eller perioder, hvor angivelse ikke 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krav der 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valideres på kunden: er kunden kendt, dvs. er der oprettet en konto i forvejen? Hvis nej posteres beløbet på konto for ikke placerbare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dbetaling kan dække en fordring helt eller del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en indbetaling viser sig at være større end de registrerede fordringer, indgår det overskydende beløb til behandling efter kontoens reg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en indbetaling ikke kan placeres på en bestemt kunde - fx. på grund af manglende oplysninger om indbetaler - skal indbetalingen oprettes på en konto for ikke placerbare indbetalinger, og der skal dannes en meddelelse til sagsbehandl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2Betalingsoplys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BetalingsoplysningerTrækList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02-format til PBS via I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2Betalingsoplys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2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53:00Z</dcterms:created>
  <dc:creator>w16578</dc:creator>
  <dc:description/>
  <cp:keywords/>
  <dc:language>en-US</dc:language>
  <cp:lastModifiedBy>w16578</cp:lastModifiedBy>
  <dcterms:modified xsi:type="dcterms:W3CDTF">2010-12-14T09:53:00Z</dcterms:modified>
  <cp:revision>1</cp:revision>
  <dc:subject/>
  <dc:title>Servicebeskrivelser</dc:title>
</cp:coreProperties>
</file>