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OpkrævningFordringListe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945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6-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datere en liste af eksisterende opkrævningsfordringer i DMO, fx hv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haver har ændringer til en eller flere specifikke opkræv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haver vil tilbagekalde en eller flere specifikke opkrævnings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datere en eller flere opkrævningsfordringer i SKATs opkrævningssystem, DMO. Tilbagekaldelse af en opkrævningsfordring skal også ske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kalder skal identificere opkrævningsfordringen med et OpkrævningFordringID, KundeNummer og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kræver kun de oplysninger, som skal ændres på opkrævnings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utaOplysningKode skal altid udfyldes med ISO-starndardkoden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HæftelseForm skal altid udfyldes med "Solidarisk" indtil andet be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en opkrævningsfordring via OpkrævningFordringList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n sletter IKKE en opkrævningsfordring ved tilbagekaldelse. Den oprindelige fordring tilbageføres inklusiv påløbne renter ved at sende en opdatering til opkrævningsfordringen med FordringBeløb = 0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år beløbet på en fordring en gang er angivet til 0, kan den ikke opdateres ved en senere lejlighed, men vil kræve oprettelse af en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den tilbagekaldte opkrævningsfordring er helt eller delvist dækket, så vil fordringen indgå i kontoens saldo kred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løbne renter på den tilbagekaldte opkrævningsfordring vil blive tilbagerullet, inklusiv dækninger af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den tilbagekaldte opkrævningsfordring er overdraget til inddrivelse (EFI/DMI), så skal inddrivelsesfordringen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ørende fejl i opkræv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behæftede opkrævningsfordringer, som forsøges opdateret, afvises (der opdateres IKKE nogen oplysninger på en fejlbehæftet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x 12 ud af 500 opkrævningsfordringer er fejlbehæftede, så opdateres de 488, mens de øvrige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FordringListeOpdater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ning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ANOrdr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A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AN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FordringGenst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ErOpkræ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Ren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Oplys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SidsteRettidig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Frigiv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krævningFordringRykkerHendsta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Spec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krævningFordringDel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krævningFordringDel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krævningDelFordring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krævningDel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krævningD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pkrævningFordringHaver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pkrævningFordringHav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pkrævning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edhæf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krævning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krævning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krævning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FordringListeOpdater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FordringForsendelseBestil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FordringListeOpdater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FordringForsendelseBestil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FordringListeOpdater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FordringForsendelseBestil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krævning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krævningFordri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krævning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OpkrævningFordringListeOpdater_O_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Fordr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genererer DMO OpkrævningFordringAfsenderBestillingID som udgør en global unik identifikation af servicekaldet, og som returneres til serviceska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tilfælde at retursvaret (I_O) med OpkrævningFordringAfsenderBestillingID ikke når frem, skal systemet der kaldte med fordringer til oprettelse (I_I kaldet) kalde igen men det samme TransaktionsID som det første kald (Oprindelige I_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nu muligt at der modtages en af to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I det tilfælde hvor det oprindelig I_I kald aldrig blev modtaget svares der med normal (I_O) indhold inkl. OpkrævningFordringAfsenderBestil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I det tilfælde hvor det oprindelig I_I kald blev behandlet men svaret blev tabt efter afsendelse af (I_O) vil der blive modtaget en fejlmeddelelse hvor OpkrævningFordringAfsenderBestillingID igen vil fremgå.</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asynkron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daterer enkeltfelter. Som det fremgår skal lister  dog opdateres samlet for at kunne håndtere slettede elementer i list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krævningSpecifikationLinje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pecifikationLinjeParame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pecifikationLinjeParamet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Mæng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krævningSpecifikationLin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pecifikationLinj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pecifikationLinj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pecifikationLinj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pecifikationLinjeParamete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Linje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krævningSpecifikation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pecifikationParame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pecifikationParamet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Mæng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krævningSpec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ningSpecifikationStrukturLinj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krævningSpecifikationLin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pecifikationParamete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krævningSpecifikation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AN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myndigheds kontakt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A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kan den offentlige myndighed oplyse til interne kontostre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et skal altid med på en e-faktura. EAN-nummeret er et 13-cifret nummer, der entydigt identificerer den enkelte offentlige myndighed og sikrer, at regningen når frem til rette 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ANOrdr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myndighed skal ved regsitrering eller ejer/brugerskifte af et køretøj, hvor der opkræves periodiske afgifter, oplyse ordr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D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tilknyttet undertypen til en opkrævningsfordring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DelFordring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entifikation af en opkrævningsdel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regneark "DMO Fordringstyper" under kolonne: "Deltransak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DelFordr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typen til en opkrævningsdel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regneark "DMO Fordringstyper" under kolonne: "Fordringspecifikation underprofitc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s overordnede ar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dinæ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terangivet opkrævningsfordring (Efter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Ordi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F=Foreløb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Efter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er det beløb, der skal opkræves for en fordring - beløbet kan være positivt eller negativt, ligesom beløbet kan være på 0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er fuldt betalt, vil beløbet være 0,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til identifikation af opkrævningsfordringens regnskab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ErOpkræ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krævningsfordring er opkrævet (værdien Ja) eller ej af afsendersystem. SKATs opkrævningssystem, DMO, skal kunne se, hvorvidt der skal dannes opkrævninger til kunden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faldsdato er 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faldsdato er ikke altid lig med sidste rettidig betalingsdato. Eksempelvis kan forfaldsdatoen være den 1. i en kalendermåned, mens sidste rettidig betalingsdato kan være den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faldsdato vil være den dato, hvor en fordring kan indgå i kontoens saldo, hvis kunden (virksomhed eller borger) betaler fordringen (f.eks. skatten/afgiften) før SR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ForsendelseBestil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bestilling af opkrævningsfordringer. DMO genererer dett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ældelsesdatoen er datoen for, hvornår en fordring er forældet og ikke længere kan inddrives eller op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ældelsesdatoen er overskredet, er det udtryk for en "afskrev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Frigiv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givelseDato er datoen for, hvornår en negativ fordring skal eller er frigivet til at indgå i kontoens 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givelsesdatoen vil være lig med rentedato, da renten først skal beregnes, når beløbet er frig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Genst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genstand for opkrævning fx køretøj. Er unik for den enkelte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fordringshaver i SKATs fælles opkrævningssystem, DM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Hav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på en fordringshaver i SKATs fælles opkrævningssystem, DM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Haver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af FordringHaver, dvs. hvad FordringHaver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er den unikke identifikation på den enkelte opkrævningsfordring i 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ID) skal bl.a. anvendes i tilfælde af tilbagekaldelse, korrektion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anvendes supplerende fri oplysning vedrørende den konkret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lsesdato er datoen for, hvornår en fordring er modtaget hos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fordring vedrører. (Periode vil typisk være en angivelse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edr. motor (DMR) vil PeriodeFra være det samme som afgiftsdækningsperi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 (Periode vil typisk være en angivelse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edr. motor (DMR) vil PeriodeFra være det samme som afgiftsdækningsperi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t referencenummer på opkrævningsfordringen i afsenderens, typisk fordringshaverens, fagsystem. Nummer er unikt for en given afs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Ren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Dato er datoen for Fordringshavers sidste renteberegningsdato. Dvs. den dato for hvornår der sidst er beregnet renter på en given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gang der skal ske en renteberegning, er ud fra SidsteRettidigBetalingDato (SRB), som er den rentebærende dato. Efterfølgende sker en evt. renteberegning af saldoen fra den dato, hvor der sidst er sket rentetil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RykkerHendsta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is kunden skal have henstand i forbindelse med udsendelse af en rykker. Bruges til bruges til renteberegning ved korrek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SidsteRettidig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er den sidste frist for, hvornår en fordring skal vær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 betalingsdato - også kaldet SRB - er den rentebærende dato, dvs. den dato, hvorfra der evt. skal beregne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BetalingDato er ikke altid lig med Forfald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stidspunktet er det tidspunkt, hvor en fordring er stiftet. Tidspunktet kan være forskelligt fra forfaldstidspunkt, periode og sidste rettidige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har man for fordringstypen "restskat" stiftelsestidspunktet 31/12 2006, perioden vil være hele året 2006 og forfaldsdatoen vil være 1/9, 1/10 og 1/11 2007 og endeligt vil sidste rettidige betalingsdato være 20/9, 20/10 og 20/11 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krævningsfordringstype. Nummerrækken er grupperet såle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1099 - 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0-1199 - A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0-1249 -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50-1299 - 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00-1399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00-1449 - Pension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0-1699 - Punkt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00-1749 - 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50-1849 - Selskab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50-1949 - T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regneark "DMO Fordringstyper" under kolonne: "Hovedtransak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opkrævnings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regneark "DMO Fordringstyper" under kolonne: "Fordringstype/Profitc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beløbsfelt i en opkrævningspecifikationskabel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rvendt optionelt ID eller linjenummer. Bruges som hjælp til at identificere en 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arameter på en specifikationslinj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parameter på en specifikationslinj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Mæng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n specifikationslinje i en opkrævningsmeddelelseskabelon som indholder en mængdeangivelse (kontekstafhæng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parameter på en specifikationslinj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n specifikationslinje i en opkrævningsmeddelelseskabelon som indholder en sats (konteksafhæng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Paramete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parameter på en specifikationslinj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Linj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forklarende tekst på en specifikationslinj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parameterfelt i en opkrævningsmeddelelseskabelon som e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felt i en opkrævningsmeddelelseskabelon som indholder en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Mæng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felt i en opkrævningsmeddelelseskabelon som indholder en mængdeangivelse (kontekstafhæng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t parameterfelt i en opkrævningmeddelelseskabel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felt i en opkrævningsmeddelelseskabelon som indholder en sats (konteksafhæng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SpecifikationParamete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et felt i en opkrævningmeddelseskabelon, som indeholder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FordringListe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FordringListe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OpkrævningFordringListe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53:00Z</dcterms:created>
  <dc:creator>w16578</dc:creator>
  <dc:description/>
  <cp:keywords/>
  <dc:language>en-US</dc:language>
  <cp:lastModifiedBy>w16578</cp:lastModifiedBy>
  <dcterms:modified xsi:type="dcterms:W3CDTF">2010-12-14T09:53:00Z</dcterms:modified>
  <cp:revision>1</cp:revision>
  <dc:subject/>
  <dc:title>Servicebeskrivelser</dc:title>
</cp:coreProperties>
</file>