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KontantIn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46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ogføre en enkelt kontant indbetaling, der er foretaget til kontant-kassen (i SAP38). Opkrævningskontoen opdateres med det sa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er det muligt at bogføre en kontant indbetaling en kunde. En online indbetaling (DIBS) og en Dankort-indbetaling sidestilles med en kontant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kundens opkrævningskonto i DMO sker straks (dvs ikke ved en daglig/natlig batch-opdater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tant opkrævningsindbetaling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kation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lysninger om selve opkrævnings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afsendersystem i forbindelse med online opkrævnings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specifikk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IndbetalingBogføringDato er lig OpkrævningIndbetalingDato ved kontant indbetaling. OpkrævningIndbetalingBogføringDato er derfor ikke med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KontantIn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ning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KontantIn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nlineOpkrævning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KontoIndbetalingEkster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KontantIn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KontantIndbetal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vilke type kontant opkrævningsindbetaling det drejer sig 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KontoIndbetalingEkster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unikke identifikation af DIBS-indbetalingen (dankor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KontantIn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KontantIn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4:00Z</dcterms:created>
  <dc:creator>w16578</dc:creator>
  <dc:description/>
  <cp:keywords/>
  <dc:language>en-US</dc:language>
  <cp:lastModifiedBy>w16578</cp:lastModifiedBy>
  <dcterms:modified xsi:type="dcterms:W3CDTF">2010-12-14T09:54:00Z</dcterms:modified>
  <cp:revision>1</cp:revision>
  <dc:subject/>
  <dc:title>Servicebeskrivelser</dc:title>
</cp:coreProperties>
</file>