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og oprette en enkelt opkrævningsfordring i SKATs opkrævningssystem,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opkrævningsfordring i SKATs opkrævningssystem DMO, som får et 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opkrævningsfordring skal blandt andet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en af kunden (virksomhed (SE-nummer), borger (CPR-nummer) eller alternativer kontakt (AK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ns art (fx ordinær angivelse, efterangivelse eller foreløb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ns type (fx Moms, Vægtafgift eller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n fordringen vedrører (til- og 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fal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dste rettidige betalingsdato eller frigiv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 om fordringen er opkrævet (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Tilbagekaldelse af en opkrævningsfordring skal ske via OpkrævningFordr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 og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ErOpkrævetMarkering: Markering af hvorvidt en opkrævningsfordring er opkrævet (værdien Ja) eller ej af afsend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Struktur: En generisk struktur for den kundevendte specifikation af opkrævningen. Det er den meddelelse, som sendes til AD i en opkrævningfordringskabelon. Den består af en optionel liste af linjer suppleret med et antal generiske felter til øvrige oplysninger (kundenavn osv). Linjerne er simple specifikationslinjer med tekst og beløb og repræsenterer typisk en delfordring, men kan også repræsentere fx OpkrævningFordringBeløb, OpkrævningFordringTypeNavn eller et generisk tekstfelt. De generiske felter er øvrige parametre som fx navnet på modtageren. Hver parameter kan være enten en tekst, en dato elle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utaOplysningKode skal altid udfyldes med ISO-standardkoden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HæftelseForm skal altid udfyldes med "Solidarisk" indtil andet be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n opkrævningsfordring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opkrævningsfordringen typisk er baseret på en angivelse i SKAT, fx en momsangivelse (angivelsen håndteres i fag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samlede angivelse med et sumbeløb (tilsvar) oprettes som en opkrævningsfordring. Sumbeløb svarer til OpkrævningFordringBeløb, dvs det beløb der skal opkr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udover oprettes selve grundlaget for angivelsens sumbeløb (dvs. de enkelte poster i angivelsen) til brug for indtægtsføring i DMO (i form af en liste af  OpkrævningDelFordringTypeNavn, OpkrævningDelFordringBeløb og evt. OpkrævningDelFordringMængde og OpkrævningDelFordringSats. Efterfølgende overføres disse oplysniger til SKATs regnskabsaflæggende system (§38-regnskabet) og til Statsregnska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opkrævningsfordring også kan være det gebyr, som opkræves ifm udlevering af nummerplade/ønskenummerplade og ejerskifte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ledte fordringer, fx renter eller rykkergebyrer, får en reference til den oprindelige fordring, de er afled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 opkrævningsfordringer, hvor DMO ikke har en konto for kunde, vil der oprettes en konto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opkrævningsfordring kan indeholde oplysninger, som IKKE er relevante i DMO, men som relevante i de tilfælde, hvor en opkrævningsfordring i DMO skal overdrages til inddrivelse i EFI/DMI. Det gælder blandt andet for: Stiftelsestidspunkt og en liste af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ørende fejl i opkræv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behæftede opkrævningsfordringer afvises (der oprettes IKKE 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x 12 ud 500 opkrævningsfordringer er fejlbehæftede, så oprettes de 488, mens de øvrige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ikke Fordringshaver, hvis kunden (forretningspartneren) ikke er kendt i forvejen. Derfor vil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kunden (fordringshaveren) ikke er kendt udstedes fejlmeddelelse - Fordringshaverne er ikke en kend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kunden er kendt udføres check for om  kunden har en aftalekonto at typen S5 (fordringshavers afregningskonto). Hvis ikke udstedes fejlmeddelelse - Kunden er ikke er kendt som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nin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A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ANOrdr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A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AN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FordringGenst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oved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ErOpkræ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Ren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Oplys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SidsteRettidig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Frigiv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RykkerHendsta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FordringDel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ningFordringDel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Del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Del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D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Haver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Hav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edhæf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synkront i forbindelse med gennemførelse af use case at oprette en ford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SpecifikationStrukturLinj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SpecifikationLin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s kontakt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kan den offentlige myndighed oplyse til interne kontostre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et skal altid med på en e-faktura. EAN-nummeret er et 13-cifret nummer, der entydigt identificerer den enkelte offentlige myndighed og sikrer, at regningen når frem til rette 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Ordr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 skal ved regsitrering eller ejer/brugerskifte af et køretøj, hvor der opkræves periodiske afgifter, oplyse ordr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tilknyttet undertypen til en opkrævningsfordring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entifikation af en opkrævningsdel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Del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typen til en opkrævningsdel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pecifikation under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s overordnede ar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dinæ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terangivet opkrævningsfordring (Efter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Ordi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F=Foreløb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Efter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er det beløb, der skal opkræves for en fordring - beløbet kan være positivt eller negativt, ligesom beløbet kan være på 0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er fuldt betalt, vil beløbet være 0,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til identifikation af opkrævningsfordringens regnskab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ErOpkræ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krævningsfordring er opkrævet (værdien Ja) eller ej af afsendersystem. SKATs opkrævningssystem, DMO, skal kunne se, hvorvidt der skal dannes opkrævninger til kunden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er 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faldsdato er ikke altid lig med sidste rettidig betalingsdato. Eksempelvis kan forfaldsdatoen være den 1. i en kalendermåned, mens sidste rettidig betalingsdato kan være den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vil være den dato, hvor en fordring kan indgå i kontoens saldo, hvis kunden (virksomhed eller borger) betaler fordringen (f.eks. skatten/afgiften) før SR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ældelsesdatoen er datoen for, hvornår en fordring er forældet og ikke længere kan inddrives eller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ældelsesdatoen er overskredet, er det udtryk for en "afskrev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rigiv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givelseDato er datoen for, hvornår en negativ fordring skal eller er frigivet til at indgå i kontoens 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givelsesdatoen vil være lig med rentedato, da renten først skal beregnes, når beløbet er frig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Genst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genstand for opkrævning fx køretøj. Er unik for den enkelte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af FordringHaver, dvs. hvad FordringHaver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er den unikke identifikation på den enkelte opkrævningsfordring i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ID) skal bl.a. anvendes i tilfælde af tilbagekaldelse, korrektion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anvendes supplerende fri oplysning vedrørende den konkret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lsesdato er datoen for, hvornår en fordring er modtaget hos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t referencenummer på opkrævningsfordringen i afsenderens, typisk fordringshaverens, fagsystem. Nummer er unikt for en given afs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n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Dato er datoen for Fordringshavers sidste renteberegningsdato. Dvs. den dato for hvornår der sidst er beregnet renter på en given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gang der skal ske en renteberegning, er ud fra SidsteRettidigBetalingDato (SRB), som er den rentebærende dato. Efterfølgende sker en evt. renteberegning af saldoen fra den dato, hvor der sidst er sket rentetil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ykkerHendsta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is kunden skal have henstand i forbindelse med udsendelse af en rykker. Bruges til bruges til renteberegning ved korre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idsteRettidig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er den sidste frist for, hvornår en fordring skal vær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 betalingsdato - også kaldet SRB - er den rentebærende dato, dvs. den dato, hvorfra der evt. skal beregne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BetalingDato er ikke altid lig med Forfald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stidspunktet er det tidspunkt, hvor en fordring er stiftet. Tidspunktet kan være forskelligt fra forfaldstidspunkt, periode og sidste rettidige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har man for fordringstypen "restskat" stiftelsestidspunktet 31/12 2006, perioden vil være hele året 2006 og forfaldsdatoen vil være 1/9, 1/10 og 1/11 2007 og endeligt vil sidste rettidige betalingsdato være 20/9, 20/10 og 20/11 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krævningsfordringstype. Nummerrækken er grupperet såle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1099 -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0-1199 -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0-1249 -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0-1299 - 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00-1399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00-1449 - Pension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0-1699 - Punkt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00-1749 - 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0-1849 - Selskab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50-1949 - T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Hoved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opkrævnings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type/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beløbsfelt i en opkrævningspecifikation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rvendt optionelt ID eller linjenummer. Bruges som hjælp til at identificere en 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forklarende tekst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parameterfelt i en opkrævningsmeddelelseskabelon som e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t parameterfelt i en opkrævningmeddelelse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meddelseskabelon, som indeholder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55:00Z</dcterms:created>
  <dc:creator>w16578</dc:creator>
  <dc:description/>
  <cp:keywords/>
  <dc:language>en-US</dc:language>
  <cp:lastModifiedBy>w16578</cp:lastModifiedBy>
  <dcterms:modified xsi:type="dcterms:W3CDTF">2010-12-14T13:55:00Z</dcterms:modified>
  <cp:revision>1</cp:revision>
  <dc:subject/>
  <dc:title>Servicebeskrivelser</dc:title>
</cp:coreProperties>
</file>