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RKundeUdeståendeKontro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KKO_1_8_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verificere om DR har udeståender på den angivne kunde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udbetalinger skal der foretages et tjek i de systemer der leverer fordringer til Debitormotoren (betegnes som ”fagsystem” for angivelser). Dette tjek skal undersøge om der findes krav der har SRB(sidste rettidige betalingsdato) indenfor de næste 5 d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bitormotoren betragter DR som fagsystem for moms, A skat, lønsum og told og forventer at kunne hente oplysning om der er fordringer der har SRB eller SRA indenfor de næste 5 dage.  Det forventes at DR systemet leverer oplysning om den fordring/(pligt i DR) som har den førstkommende/ældste  SRB/SRA. I de tilfælde hvor der er flere fordringer(pligter) der forfalder indenfor de næste 5 dage er det således kun forventet at der leveres oplysning om den fordring/pligt hvor SRB er æld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så forespørges der om der perioder der er foreløbigt fastsat(FF’et) ellerom der er angivelser der ikke er modtaget og hvor fristen for indsendelse af angivelse er overskredet . Det oplyses samtidig om hvilken fordringstype(pligt) og periode hvor angivelse mangl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vhenvisn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undgå den situation, hvor der straks efter 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 fra virksomheden sker udbetaling af et belø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virksomheden helt bevidst har indbetalt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 af et eller flere krav, der har sidste rettid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 indenfor de nærmeste dage, foreslås det, at 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saldo ikke udbetales, når der er krav, som h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frist inden for de næste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dage. De 5 dage er fastsat ud fra en betrag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, at det bør være muligt at foretage »for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 i en vis periode forud for en given betalingsfris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 at der sker øjeblikkelig ud/tilbagebetaling af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te beløb, men på den anden side skal fr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ller ikke være så lang, at SKAT over længere tid k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holde« en kreditsaldo tilbage på kontoen under 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, at der løbende indgår nye krav på saldo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nærmer sig fristen for sidste rettidig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faldenFordringVindueAntalD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d denne parameter angiver man hvor mange dage fordringens betalingsdato (SRB) må være fra dags dato, for at den fordring kan betragtes som forfalden til betaling. Eksempelvis betyder værdien 1 at der medtages fordringer som har SRB dd og dd+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krævningFordringTypeI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sikkert at man kan finde et fælles sæt ID'er, så derfor er denne indtil videre option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krævningFordringType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il der er enighed om hvilke ID'er der skal anvendes er vi nød til at anvende nogle beskrivende na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krævning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krævningFordringPeriodeTil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ire ovenstående parametre anvendes til at beskrive fordringer som er forfalden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me fire parametre anvendes også til at beskrive angivelser som er overskredet, da de i sidste ende bliver til fordringer i DMO. Det er svært at finde parameter-navne som bedre beskriver angivelser, da navngivningen af angivelser varierer fra system til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RKundeUdeståendeKontro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enFordringVindueAntal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RKundeUdeståendeKontro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ulta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ståe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anglendeAngiv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anglendeAngiv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krævningFordring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krævning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krævning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eståe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krævningFordringSidsteRettidig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vælg konti i Use Case "10.03 Dan udbetalingsforsl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enFordringVindueAntal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feltet angiver et tidsvindue som går fra dags dato og x dage fr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identificere om der er fordringer som "snart" forfalder til 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for perioden, som en fordring vedrører. (Periode vil typisk være en angivelsesperi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fordringer vedr. motor (DMR) vil PeriodeFra være det samme som afgiftsdæknings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for perioden, som en fordring vedrører. (Periode vil typisk være en angivelsesperiod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fordringer vedr. motor (DMR) vil PeriodeFra være det samme som afgiftsdæknings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FordringSidsteRettidig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 er den sidste frist for, hvornår en fordring skal være beta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 betalingsdato - også kaldet SRB - er den rentebærende dato, dvs. den dato, hvorfra der evt. skal beregne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BetalingDato er ikke altid lig med Forfald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Fordring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krævningsfordringstype. Nummerrækken er grupperet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-1099 - Mo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-1199 - A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-1249 -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0-1299 - Løns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-1399 -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-1449 - Pension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0-1699 - Punkt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0-1749 - Renter og 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0-1849 - Selskab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0-1949 - T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regneark "DMO Fordringstyper" under kolonne: "Hovedtransaktion"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RKundeUdeståendeKontro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RKundeUdeståendeKontro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8:00Z</dcterms:created>
  <dc:creator>w16578</dc:creator>
  <dc:description/>
  <cp:keywords/>
  <dc:language>en-US</dc:language>
  <cp:lastModifiedBy>w16578</cp:lastModifiedBy>
  <dcterms:modified xsi:type="dcterms:W3CDTF">2010-12-14T11:28:00Z</dcterms:modified>
  <cp:revision>1</cp:revision>
  <dc:subject/>
  <dc:title>Servicebeskrivelser</dc:title>
</cp:coreProperties>
</file>