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31311445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70508361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57447316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26552473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45939901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2530619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