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13154656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6126160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9486737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4522930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1106345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41833623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