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0230933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4321931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7622582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390168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9801440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8735527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