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6948064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282468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2174591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7325520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721094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3550407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