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8907075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8598845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7132662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88081684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539168196"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5330594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