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9802114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7367255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3148756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10993784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8133395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0558465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