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8187140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317569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2368488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8037802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3795561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1791483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